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  <w:t>Spelling Word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Week of 9/27-10/1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study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clumsy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trumpet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troubl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hunger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non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bundl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struggl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money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mutter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country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honey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chuckl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thunder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bulb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support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hundred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done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something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supposed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hallenge L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ek of 9/27-10/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dian</w:t>
        <w:br/>
        <w:t>musician</w:t>
        <w:br/>
        <w:t>custodian</w:t>
        <w:br/>
        <w:t>physician</w:t>
        <w:br/>
        <w:t>accountant</w:t>
        <w:br/>
        <w:t>defendant</w:t>
        <w:br/>
        <w:t>dependent</w:t>
        <w:br/>
        <w:t>novelist</w:t>
        <w:br/>
        <w:t>specialist</w:t>
        <w:br/>
        <w:t>soloist</w:t>
        <w:br/>
        <w:t>pedestrian</w:t>
        <w:br/>
        <w:t>technician</w:t>
        <w:br/>
        <w:t>attendant</w:t>
        <w:br/>
        <w:t>participant</w:t>
        <w:br/>
        <w:t>superintendent</w:t>
        <w:br/>
        <w:t>incumbent</w:t>
        <w:br/>
        <w:t>pharmacist</w:t>
        <w:br/>
        <w:t>motorist</w:t>
        <w:br/>
        <w:t>chemis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diatrician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27:00Z</dcterms:created>
  <dc:creator>Angela M Peterson</dc:creator>
  <dc:description/>
  <dc:language>en-US</dc:language>
  <cp:lastModifiedBy>Angela M Peterson</cp:lastModifiedBy>
  <dcterms:modified xsi:type="dcterms:W3CDTF">2010-09-26T08:27:00Z</dcterms:modified>
  <cp:revision>2</cp:revision>
  <dc:subject/>
  <dc:title/>
</cp:coreProperties>
</file>